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709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562"/>
        <w:gridCol w:w="709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391 86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 472 517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 3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5 729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232 1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 30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758 279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15,2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6 4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0 74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24-11-08T10:06:00Z</cp:lastPrinted>
  <dcterms:modified xsi:type="dcterms:W3CDTF">2025-04-11T08:51:00Z</dcterms:modified>
  <cp:revision>82</cp:revision>
  <dc:subject/>
  <dc:title/>
</cp:coreProperties>
</file>